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05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44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515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768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23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615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702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959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102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413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208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751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395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