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887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298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186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890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164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22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145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875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42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532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27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8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310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138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938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744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0455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