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3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948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186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58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104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770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619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55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788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164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67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570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558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05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1153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