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08211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99269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65435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08271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91518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93506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77593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26207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45268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22705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9597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3804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05631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