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220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115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304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578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229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393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23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471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631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768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756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886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878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768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9436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432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190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