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5752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855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4176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3260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944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2609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0921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4010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5102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6124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7506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5602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8156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8583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5249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