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690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565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6983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49008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3633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05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415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274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30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2121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710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04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4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