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099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947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793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851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6620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1316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5794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651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386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0767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439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818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930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5786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7513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2320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566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