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552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14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568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1329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9318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3023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115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180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1666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030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1508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584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828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861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47272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