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791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5768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0088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7706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4253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6330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50302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19489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9132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06548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72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035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6229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