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10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180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502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565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0602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1532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662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811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359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6832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329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730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3689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7796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8338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272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505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