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35127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39671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70162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78144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23993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22733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52189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04057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60858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30168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01234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7421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87480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39541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43053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