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46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11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363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602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61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78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99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043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511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862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28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087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48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