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716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570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476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8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83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553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60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047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13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39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6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572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0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62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38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171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60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