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1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5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92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6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32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67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7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69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6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13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85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3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91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59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