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4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79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4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824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54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94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46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37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65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85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78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7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0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