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879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672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29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507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497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56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050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867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82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784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8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4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76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151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85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12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565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