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835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502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716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047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154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577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284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198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126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799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78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264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655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36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065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