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653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372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9076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778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294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2515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5703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343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212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120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375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031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472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