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83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3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297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8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64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77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91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25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29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84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6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664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0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95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393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558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1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