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3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857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25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1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14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60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59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2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8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7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393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57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3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65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