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724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738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080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94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909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887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169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712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334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773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654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691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870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