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27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60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08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00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08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53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6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97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49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5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6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178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70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0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23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99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63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