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321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183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656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739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276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906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885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082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018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871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769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7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710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43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997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