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228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128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688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500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993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882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84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821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26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93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647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637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94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