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695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214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138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791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117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372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276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10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684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647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788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135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74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141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81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73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270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