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559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0395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262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1601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929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248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165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053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106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309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42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349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500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403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744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