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88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026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65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08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561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69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769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403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78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340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16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2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68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