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0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24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8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11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80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80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34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1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52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5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0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29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56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31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45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