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21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76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75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449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6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005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84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8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68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110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160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086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179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870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751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