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7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94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44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7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90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56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08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74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56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80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8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14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91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