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302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770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68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1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13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12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633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9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92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527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08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06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50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16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69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09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4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