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480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06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930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648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013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714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756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399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183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544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783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445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652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151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333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