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132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340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480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225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708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000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231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23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663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723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35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041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334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