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53239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73108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02440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94213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42267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90411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71104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9693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87326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56894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42106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41874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48860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6764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67136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35906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15864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