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81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213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29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498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527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93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291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937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195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663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208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910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23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90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085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