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84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806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65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373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00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985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923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895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20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615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327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55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702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