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7484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4302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567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0128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0773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105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323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0176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807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5140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353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386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407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2829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698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9981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854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