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631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336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284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9345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634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296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10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183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792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3036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418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060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796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077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770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