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412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635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641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063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74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790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61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863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093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266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126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121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255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