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956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86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39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260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602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919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5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286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23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898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46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2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841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543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28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11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8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