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199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35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21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277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992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657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028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444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522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956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402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468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378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40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270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