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494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273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883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093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462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15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784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179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844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731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969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91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287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