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353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6549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071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6683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643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035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205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050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8462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266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384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695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456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19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375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30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787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