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719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44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226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442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683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4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973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32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783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514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164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4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00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89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291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