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441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00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223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954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03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022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313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85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30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84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774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69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991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