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837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24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897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636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54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20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773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9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070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671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250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05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9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50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65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51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44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