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67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33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33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32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16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84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687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052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672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847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28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421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675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425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285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