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03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172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96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762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9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34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42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30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0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07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3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3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335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