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3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07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45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76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49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09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81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09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585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9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61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4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26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29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37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86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439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